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0" cy="3547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54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48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предоставлению муниципальной услуги «</w:t>
                                  </w:r>
                                  <w:r>
                                    <w:rPr>
                                      <w:rStyle w:val="FontStyle11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, а также информации из баз данных Брянской области об участниках единого государственного экзамена и о результатах единого государственного экзамен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31.05.2011г. № 4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9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0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48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предоставлению муниципальной услуги «</w:t>
                            </w:r>
                            <w:r>
                              <w:rPr>
                                <w:rStyle w:val="FontStyle11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, а также информации из баз данных Брянской области об участниках единого государственного экзамена и о результатах единого государственного экзаме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31.05.2011г. № 4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rStyle w:val="FontStyle11"/>
          <w:b w:val="false"/>
          <w:color w:val="000000"/>
          <w:sz w:val="28"/>
          <w:szCs w:val="28"/>
        </w:rPr>
        <w:t>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, а также информации из баз данных Брянской области об участниках единого государственного экзамена и о результатах единого государственного экзамена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района от 31.05.2011г. № 488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1.1. Раздел 2. «Требования к порядку предоставления муниципальной услуги» дополнить пунктом 2.13. следующего содержания: «2.13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2.13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Жогину В.П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Отдел экономи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4. РО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                                             В.П. Жог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А.В.Полоник</w:t>
      </w:r>
    </w:p>
    <w:p>
      <w:pPr>
        <w:pStyle w:val="Normal"/>
        <w:ind w:left="5" w:firstLine="56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6:07:00Z</dcterms:created>
  <dc:creator>GRIBAHO</dc:creator>
  <dc:description/>
  <cp:keywords/>
  <dc:language>en-US</dc:language>
  <cp:lastModifiedBy>GRIBAHO</cp:lastModifiedBy>
  <cp:lastPrinted>2016-07-03T19:17:00Z</cp:lastPrinted>
  <dcterms:modified xsi:type="dcterms:W3CDTF">2016-07-07T07:14:00Z</dcterms:modified>
  <cp:revision>5</cp:revision>
  <dc:subject/>
  <dc:title>РОССИЙИСКАЯ ФЕДЕРАЦИЯ</dc:title>
</cp:coreProperties>
</file>